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87"/>
      </w:tblGrid>
      <w:tr>
        <w:trPr>
          <w:trHeight w:val="23" w:hRule="atLeast"/>
        </w:trPr>
        <w:tc>
          <w:tcPr>
            <w:tcW w:w="10287" w:type="dxa"/>
            <w:tcBorders/>
            <w:vAlign w:val="bottom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a celor mai utilizate tag-uri impreuna cu atributele lor</w:t>
            </w:r>
          </w:p>
        </w:tc>
      </w:tr>
      <w:tr>
        <w:trPr>
          <w:trHeight w:val="23" w:hRule="atLeast"/>
        </w:trPr>
        <w:tc>
          <w:tcPr>
            <w:tcW w:w="10287" w:type="dxa"/>
            <w:tcBorders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tabelul urmator vor fi prezentate cele mai utilizate tag-uri impreuna cu cele mai importante atribute ale lor:</w:t>
            </w:r>
          </w:p>
        </w:tc>
      </w:tr>
      <w:tr>
        <w:trPr>
          <w:trHeight w:val="489" w:hRule="atLeast"/>
        </w:trPr>
        <w:tc>
          <w:tcPr>
            <w:tcW w:w="1028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ragraph">
                  <wp:posOffset>635</wp:posOffset>
                </wp:positionV>
                <wp:extent cx="633984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984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8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39"/>
                              <w:gridCol w:w="1639"/>
                              <w:gridCol w:w="1802"/>
                              <w:gridCol w:w="4604"/>
                            </w:tblGrid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Nume tag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Nume atribut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Valoare atribut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Detal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&lt;A&gt;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nc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href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URL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dresa catre care vrem sa fie legatu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6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target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blank</w:t>
                                    <w:br/>
                                    <w:t>_self</w:t>
                                    <w:br/>
                                    <w:t>_parent</w:t>
                                    <w:br/>
                                    <w:t>_top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ereastra in care se va face afisare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&lt;B&gt;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ext bol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&lt;BODY&gt;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uprinsul documentul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background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dresa imaginii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maginea de fo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bgcolor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od culoare</w:t>
                                    <w:br/>
                                    <w:t>nume culoare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uloarea fondul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leftmargin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procent din </w:t>
                                    <w:br/>
                                    <w:t>latimea paginii</w:t>
                                    <w:br/>
                                    <w:t>numar de pixeli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istanta dintre marginea din stanga a</w:t>
                                    <w:br/>
                                    <w:t xml:space="preserve">ferestrei browserului si marginea din </w:t>
                                    <w:br/>
                                    <w:t>stanga a pagin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topmargin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rocent din</w:t>
                                    <w:br/>
                                    <w:t>inaltimea paginii</w:t>
                                    <w:br/>
                                    <w:t>numar de pixeli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istanta dintre marginea de sus a</w:t>
                                    <w:br/>
                                    <w:t>ferestrei browserului si marginea de sus</w:t>
                                    <w:br/>
                                    <w:t>a pagin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text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od culoare</w:t>
                                    <w:br/>
                                    <w:t>nume culoare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uloarea textul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alink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od culoare</w:t>
                                    <w:br/>
                                    <w:t>nume culoare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Culoarea legaturilor active (atunci cand </w:t>
                                    <w:br/>
                                    <w:t>mouse-ul se afla deasupra lo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link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od culoare</w:t>
                                    <w:br/>
                                    <w:t>nume culoare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Culoarea legaturilor nevizitate (nu s-a </w:t>
                                    <w:br/>
                                    <w:t>efectuat nici un click pe e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vlink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od culoare</w:t>
                                    <w:br/>
                                    <w:t>nume culoare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uloarea legaturilor vizitate</w:t>
                                    <w:br/>
                                    <w:t>(s-a efectuat cel putin un click pe e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&lt;BR&gt;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farsitul randul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&lt;CENTER&gt;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fisarea in centrul pagin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&lt;FONT&gt;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ontul textul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color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od culoare</w:t>
                                    <w:br/>
                                    <w:t>nume culoare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uloarea fontul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face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ume font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ipul fontul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size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un numar </w:t>
                                    <w:br/>
                                    <w:t>de la 1 la 7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arimea fontul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&lt;FRAME&gt;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adru (fereastr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frameborder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sau 0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adrul are sau nu are chen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marginheight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umar de pixeli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patiu deasupra si sub un cad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marginwidth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umar de pixeli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patiu la stanga si la dreapta unui cad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src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URL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ursa cadrul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&lt;FRAMESET&gt;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ultime de ferest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cols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procent din </w:t>
                                    <w:br/>
                                    <w:t>latimea paginii</w:t>
                                    <w:br/>
                                    <w:t>numar de pixeli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umarul si marimea relativa a coloanel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rows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rocent din</w:t>
                                    <w:br/>
                                    <w:t>inaltimea paginii</w:t>
                                    <w:br/>
                                    <w:t>numar de pixeli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umarul si marimea relativa a randuril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H1, H2, H3,</w:t>
                                    <w:br/>
                                    <w:t>H4, H5, H6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itluri in cadrul documentul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6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align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eft</w:t>
                                    <w:br/>
                                    <w:t>center</w:t>
                                    <w:br/>
                                    <w:t>right</w:t>
                                    <w:br/>
                                    <w:t>justify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linierea titlul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&lt;HEAD&gt;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ntetul documentul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&lt;HR&gt;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inie orizont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align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eft</w:t>
                                    <w:br/>
                                    <w:t>center</w:t>
                                    <w:br/>
                                    <w:t>right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linierea orizontala a linie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color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od culoare</w:t>
                                    <w:br/>
                                    <w:t>nume culoare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uloarea linie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size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umar de pixeli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naltimea linie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width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procent din </w:t>
                                    <w:br/>
                                    <w:t>latimea paginii</w:t>
                                    <w:br/>
                                    <w:t>numar de pixeli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atimea linie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&lt;HTML&gt;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ocument HTM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&lt;I&gt;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ext ital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&lt;IMG&gt;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daugarea unei imagin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6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align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eft</w:t>
                                    <w:br/>
                                    <w:t>right</w:t>
                                    <w:br/>
                                    <w:t>top</w:t>
                                    <w:br/>
                                    <w:t>middle</w:t>
                                    <w:br/>
                                    <w:t>bottom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linierea imaginii in pagina: left (stanga)</w:t>
                                    <w:br/>
                                    <w:t>sau right (dreapta)</w:t>
                                    <w:br/>
                                    <w:t xml:space="preserve">Alinierea elementelor din jurul imaginii: </w:t>
                                    <w:br/>
                                    <w:t>top (sus), middle (mijloc), bottom (jo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alt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ext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Text ce va fi afisat in locul imaginii, in </w:t>
                                    <w:br/>
                                    <w:t>cazul in care, aceasta nu este afis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border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umar de pixeli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arimea chenarului din jurul imagin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height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rocent</w:t>
                                    <w:br/>
                                    <w:t>numar de pixeli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naltimea imagin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hspace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umar de pixeli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patiu pe orizontala in jurul imagin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src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URL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dresa imagin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vspace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umar de pixeli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patiu pe verticala in jurul imagin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width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rocent</w:t>
                                    <w:br/>
                                    <w:t>numar de pixeli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atimea imagin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value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ate de tip</w:t>
                                    <w:br/>
                                    <w:t>caracter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Valoare inpu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&lt;LI&gt;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lement al unei lis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&lt;OL&gt;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ista ordon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start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umar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u ce valoare incepe numerotare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, a, I, i, 1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ipul numerotarii: A, a, I, i, 1 (implici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&lt;P&gt;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aragra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6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align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eft</w:t>
                                    <w:br/>
                                    <w:t>center</w:t>
                                    <w:br/>
                                    <w:t>right</w:t>
                                    <w:br/>
                                    <w:t>justify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linierea paragraful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&lt;STRONG&gt;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ext evidenti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&lt;SUB&gt;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ext indi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&lt;SUP&gt;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ext expon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&lt;TABLE&gt;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ab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align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eft</w:t>
                                    <w:br/>
                                    <w:t>center</w:t>
                                    <w:br/>
                                    <w:t>right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linierea tabelul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background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URL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maginea de fond pentru tab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bgcolor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od culoare</w:t>
                                    <w:br/>
                                    <w:t>nume culoare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uloarea fondului pentru tab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border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rocent</w:t>
                                    <w:br/>
                                    <w:t>numar de pixeli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henarul tabelul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bordercolor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od culoare</w:t>
                                    <w:br/>
                                    <w:t>nume culoare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uloarea chenarul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cellpadding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umar de pixeli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Spatiu intre continutul celulelor tabelului si </w:t>
                                    <w:br/>
                                    <w:t>marginile l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cellspacing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umar de pixeli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patiu intre celulele tabelul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cols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umar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umarul de coloane ale unui tab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hspace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umar de pixeli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patiu pe orizontala in jurul tabelul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vspace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umar de pixeli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patiu pe verticala in jurul tabelul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width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rocent</w:t>
                                    <w:br/>
                                    <w:t>numar de pixeli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atimea tabelulu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&lt;TD&gt;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elula de tab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align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eft</w:t>
                                    <w:br/>
                                    <w:t>center</w:t>
                                    <w:br/>
                                    <w:t>right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linierea continutului celulei pe orizont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background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URL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maginea de fond pentru celu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bgcolor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od culoare</w:t>
                                    <w:br/>
                                    <w:t>nume culoare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uloarea fondului pentru celu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colspan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umar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Numarul de coloane pe care se intinde </w:t>
                                    <w:br/>
                                    <w:t>celu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height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umar de pixeli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Inaltimea celule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rowspan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umar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umarul de linii pe care se intinde celu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valign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op</w:t>
                                    <w:br/>
                                    <w:t xml:space="preserve">middle </w:t>
                                    <w:br/>
                                    <w:t>bottom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linierea continutului celulei pe vertic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width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umar de pixeli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atimea celule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&lt;TITLE&gt;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itlul docu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&lt;TR&gt;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and tab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align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eft</w:t>
                                    <w:br/>
                                    <w:t>center</w:t>
                                    <w:br/>
                                    <w:t>right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linierea continutului celulelor</w:t>
                                    <w:br/>
                                    <w:t>pe orizont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bgcolor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od culoare</w:t>
                                    <w:br/>
                                    <w:t>nume culoare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uloarea fondului pentru tot rand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valign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op</w:t>
                                    <w:br/>
                                    <w:t xml:space="preserve">middle </w:t>
                                    <w:br/>
                                    <w:t>bottom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linierea continutului celulelor pe vertic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&lt;U&gt;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ext sublini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&lt;UL&gt;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ista neordon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19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33FF"/>
                                    </w:rPr>
                                  </w:pPr>
                                  <w:r>
                                    <w:rPr>
                                      <w:color w:val="0033FF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180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ircle</w:t>
                                    <w:br/>
                                    <w:t>disc</w:t>
                                    <w:br/>
                                    <w:t>square</w:t>
                                  </w:r>
                                </w:p>
                              </w:tc>
                              <w:tc>
                                <w:tcPr>
                                  <w:tcW w:w="460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orma marcajulu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2pt;height:841.9pt;mso-wrap-distance-left:0pt;mso-wrap-distance-right:9pt;mso-wrap-distance-top:0pt;mso-wrap-distance-bottom:0pt;margin-top:0.05pt;mso-position-vertical-relative:text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998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39"/>
                        <w:gridCol w:w="1639"/>
                        <w:gridCol w:w="1802"/>
                        <w:gridCol w:w="4604"/>
                      </w:tblGrid>
                      <w:tr>
                        <w:trPr>
                          <w:trHeight w:val="521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CC99" w:val="clea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Nume tag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CC99" w:val="clea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Nume atribut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CC99" w:val="clea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Valoare atribut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CC99" w:val="clea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Detalii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&lt;A&gt;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cor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href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RL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dresa catre care vrem sa fie legatura</w:t>
                            </w:r>
                          </w:p>
                        </w:tc>
                      </w:tr>
                      <w:tr>
                        <w:trPr>
                          <w:trHeight w:val="1096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target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blank</w:t>
                              <w:br/>
                              <w:t>_self</w:t>
                              <w:br/>
                              <w:t>_parent</w:t>
                              <w:br/>
                              <w:t>_top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ereastra in care se va face afisare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&lt;B&gt;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xt bold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&lt;BODY&gt;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uprinsul documentului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background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dresa imaginii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maginea de fond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bgcolor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d culoare</w:t>
                              <w:br/>
                              <w:t>nume culoare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uloarea fondului</w:t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leftmargin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rocent din </w:t>
                              <w:br/>
                              <w:t>latimea paginii</w:t>
                              <w:br/>
                              <w:t>numar de pixeli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stanta dintre marginea din stanga a</w:t>
                              <w:br/>
                              <w:t xml:space="preserve">ferestrei browserului si marginea din </w:t>
                              <w:br/>
                              <w:t>stanga a paginii</w:t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topmargin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cent din</w:t>
                              <w:br/>
                              <w:t>inaltimea paginii</w:t>
                              <w:br/>
                              <w:t>numar de pixeli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stanta dintre marginea de sus a</w:t>
                              <w:br/>
                              <w:t>ferestrei browserului si marginea de sus</w:t>
                              <w:br/>
                              <w:t>a paginii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text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d culoare</w:t>
                              <w:br/>
                              <w:t>nume culoare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uloarea textului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alink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d culoare</w:t>
                              <w:br/>
                              <w:t>nume culoare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uloarea legaturilor active (atunci cand </w:t>
                              <w:br/>
                              <w:t>mouse-ul se afla deasupra lor)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link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d culoare</w:t>
                              <w:br/>
                              <w:t>nume culoare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Culoarea legaturilor nevizitate (nu s-a </w:t>
                              <w:br/>
                              <w:t>efectuat nici un click pe ele)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vlink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d culoare</w:t>
                              <w:br/>
                              <w:t>nume culoare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uloarea legaturilor vizitate</w:t>
                              <w:br/>
                              <w:t>(s-a efectuat cel putin un click pe ele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&lt;BR&gt;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farsitul randului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&lt;CENTER&gt;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fisarea in centrul paginii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&lt;FONT&gt;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ntul textului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color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d culoare</w:t>
                              <w:br/>
                              <w:t>nume culoare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uloarea fontului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face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ume font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ipul fontului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size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un numar </w:t>
                              <w:br/>
                              <w:t>de la 1 la 7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rimea fontului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&lt;FRAME&gt;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dru (fereastra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frameborder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sau 0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drul are sau nu are chena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marginheight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umar de pixeli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patiu deasupra si sub un cadru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marginwidth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umar de pixeli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patiu la stanga si la dreapta unui cadru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src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RL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rsa cadrului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&lt;FRAMESET&gt;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ultime de ferestre</w:t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cols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rocent din </w:t>
                              <w:br/>
                              <w:t>latimea paginii</w:t>
                              <w:br/>
                              <w:t>numar de pixeli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umarul si marimea relativa a coloanelor</w:t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rows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cent din</w:t>
                              <w:br/>
                              <w:t>inaltimea paginii</w:t>
                              <w:br/>
                              <w:t>numar de pixeli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umarul si marimea relativa a randurilor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H1, H2, H3,</w:t>
                              <w:br/>
                              <w:t>H4, H5, H6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itluri in cadrul documentului</w:t>
                            </w:r>
                          </w:p>
                        </w:tc>
                      </w:tr>
                      <w:tr>
                        <w:trPr>
                          <w:trHeight w:val="1096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align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ft</w:t>
                              <w:br/>
                              <w:t>center</w:t>
                              <w:br/>
                              <w:t>right</w:t>
                              <w:br/>
                              <w:t>justify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linierea titlului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&lt;HEAD&gt;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ntetul documentului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&lt;HR&gt;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inie orizontala</w:t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align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ft</w:t>
                              <w:br/>
                              <w:t>center</w:t>
                              <w:br/>
                              <w:t>right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linierea orizontala a liniei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color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d culoare</w:t>
                              <w:br/>
                              <w:t>nume culoare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uloarea liniei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size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umar de pixeli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altimea liniei</w:t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width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rocent din </w:t>
                              <w:br/>
                              <w:t>latimea paginii</w:t>
                              <w:br/>
                              <w:t>numar de pixeli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atimea liniei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&lt;HTML&gt;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ocument HTML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&lt;I&gt;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xt italic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&lt;IMG&gt;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daugarea unei imagini</w:t>
                            </w:r>
                          </w:p>
                        </w:tc>
                      </w:tr>
                      <w:tr>
                        <w:trPr>
                          <w:trHeight w:val="1356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align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ft</w:t>
                              <w:br/>
                              <w:t>right</w:t>
                              <w:br/>
                              <w:t>top</w:t>
                              <w:br/>
                              <w:t>middle</w:t>
                              <w:br/>
                              <w:t>bottom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linierea imaginii in pagina: left (stanga)</w:t>
                              <w:br/>
                              <w:t>sau right (dreapta)</w:t>
                              <w:br/>
                              <w:t xml:space="preserve">Alinierea elementelor din jurul imaginii: </w:t>
                              <w:br/>
                              <w:t>top (sus), middle (mijloc), bottom (jos)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alt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xt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Text ce va fi afisat in locul imaginii, in </w:t>
                              <w:br/>
                              <w:t>cazul in care, aceasta nu este afisat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border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umar de pixeli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rimea chenarului din jurul imaginii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height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cent</w:t>
                              <w:br/>
                              <w:t>numar de pixeli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altimea imaginii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hspace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umar de pixeli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patiu pe orizontala in jurul imaginii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src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RL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dresa imaginii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vspace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umar de pixeli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patiu pe verticala in jurul imaginii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width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cent</w:t>
                              <w:br/>
                              <w:t>numar de pixeli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atimea imaginii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value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ate de tip</w:t>
                              <w:br/>
                              <w:t>caracter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aloare input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&lt;LI&gt;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lement al unei liste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&lt;OL&gt;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ista ordonat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start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umar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u ce valoare incepe numerotare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, a, I, i, 1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ipul numerotarii: A, a, I, i, 1 (implicit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&lt;P&gt;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ragraf</w:t>
                            </w:r>
                          </w:p>
                        </w:tc>
                      </w:tr>
                      <w:tr>
                        <w:trPr>
                          <w:trHeight w:val="1096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align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ft</w:t>
                              <w:br/>
                              <w:t>center</w:t>
                              <w:br/>
                              <w:t>right</w:t>
                              <w:br/>
                              <w:t>justify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linierea paragrafului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&lt;STRONG&gt;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xt evidentiat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&lt;SUB&gt;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xt indice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&lt;SUP&gt;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xt exponent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&lt;TABLE&gt;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abel</w:t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align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ft</w:t>
                              <w:br/>
                              <w:t>center</w:t>
                              <w:br/>
                              <w:t>right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linierea tabelului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background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RL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maginea de fond pentru tabel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bgcolor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d culoare</w:t>
                              <w:br/>
                              <w:t>nume culoare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uloarea fondului pentru tabel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border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cent</w:t>
                              <w:br/>
                              <w:t>numar de pixeli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henarul tabelului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bordercolor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d culoare</w:t>
                              <w:br/>
                              <w:t>nume culoare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uloarea chenarului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cellpadding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umar de pixeli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patiu intre continutul celulelor tabelului si </w:t>
                              <w:br/>
                              <w:t>marginile lor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cellspacing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umar de pixeli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patiu intre celulele tabelului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cols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umar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umarul de coloane ale unui tabel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hspace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umar de pixeli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patiu pe orizontala in jurul tabelului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vspace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umar de pixeli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patiu pe verticala in jurul tabelului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width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rocent</w:t>
                              <w:br/>
                              <w:t>numar de pixeli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atimea tabelului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&lt;TD&gt;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elula de tabel</w:t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align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ft</w:t>
                              <w:br/>
                              <w:t>center</w:t>
                              <w:br/>
                              <w:t>right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linierea continutului celulei pe orizontal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background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RL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maginea de fond pentru celula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bgcolor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d culoare</w:t>
                              <w:br/>
                              <w:t>nume culoare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uloarea fondului pentru celula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colspan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umar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Numarul de coloane pe care se intinde </w:t>
                              <w:br/>
                              <w:t>celul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height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umar de pixeli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Inaltimea celulei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rowspan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umar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umarul de linii pe care se intinde celula</w:t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valign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p</w:t>
                              <w:br/>
                              <w:t xml:space="preserve">middle </w:t>
                              <w:br/>
                              <w:t>bottom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linierea continutului celulei pe vertical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width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umar de pixeli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atimea celulei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&lt;TITLE&gt;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itlul document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&lt;TR&gt;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and tabel</w:t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align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eft</w:t>
                              <w:br/>
                              <w:t>center</w:t>
                              <w:br/>
                              <w:t>right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linierea continutului celulelor</w:t>
                              <w:br/>
                              <w:t>pe orizontala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bgcolor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od culoare</w:t>
                              <w:br/>
                              <w:t>nume culoare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uloarea fondului pentru tot randul</w:t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valign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p</w:t>
                              <w:br/>
                              <w:t xml:space="preserve">middle </w:t>
                              <w:br/>
                              <w:t>bottom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linierea continutului celulelor pe verticala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&lt;U&gt;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xt subliniat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&lt;UL&gt;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ista neordonata</w:t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19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3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33FF"/>
                              </w:rPr>
                            </w:pPr>
                            <w:r>
                              <w:rPr>
                                <w:color w:val="0033FF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180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ircle</w:t>
                              <w:br/>
                              <w:t>disc</w:t>
                              <w:br/>
                              <w:t>square</w:t>
                            </w:r>
                          </w:p>
                        </w:tc>
                        <w:tc>
                          <w:tcPr>
                            <w:tcW w:w="460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rma marcajulu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077" w:right="0" w:gutter="0" w:header="0" w:top="22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FF6600"/>
      <w:kern w:val="2"/>
      <w:sz w:val="40"/>
      <w:szCs w:val="4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FF9900"/>
      <w:sz w:val="23"/>
      <w:szCs w:val="2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ahoma" w:hAnsi="Tahoma" w:cs="Tahoma"/>
      <w:color w:val="000000"/>
      <w:sz w:val="20"/>
      <w:szCs w:val="20"/>
      <w:u w:val="single"/>
    </w:rPr>
  </w:style>
  <w:style w:type="character" w:styleId="Tag1">
    <w:name w:val="tag1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33FF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8:29:00Z</dcterms:created>
  <dc:creator>http://referat.clopotel.ro</dc:creator>
  <dc:description>referat.clopotel.ro</dc:description>
  <cp:keywords>refarate referat clopotel</cp:keywords>
  <dc:language>en-US</dc:language>
  <cp:lastModifiedBy>*</cp:lastModifiedBy>
  <dcterms:modified xsi:type="dcterms:W3CDTF">2010-01-06T08:30:00Z</dcterms:modified>
  <cp:revision>3</cp:revision>
  <dc:subject>referat de pe clopotel.ro</dc:subject>
  <dc:title>referat.clopotel.ro</dc:title>
</cp:coreProperties>
</file>